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21. Извещение о проведении открытого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конкурс на право заключение муниципального контракта на выполнение работ по разработке проекта: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Концепция объемно-пространственного решения площади им. Маршала Василевского в г. Калининграде»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 Открытый конкурс проводит:</w:t>
      </w:r>
      <w:r>
        <w:rPr>
          <w:rFonts w:cs="Times New Roman" w:ascii="Times New Roman" w:hAnsi="Times New Roman"/>
          <w:sz w:val="22"/>
          <w:szCs w:val="22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36000, г. Калининград, пл. Победы, 1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236000, г. Калининград, пл. Победы,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omz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eni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а телефонов контактных лиц: Шкляренко Марина Николаевна, тел. (4012) 92-34-74, 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Шлапунова Ирина Константиновна, тел. (4012) 92-32-62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>3. Муниципальный заказчик</w:t>
      </w:r>
      <w:r>
        <w:rPr>
          <w:sz w:val="22"/>
          <w:szCs w:val="22"/>
        </w:rPr>
        <w:t>: Комитет архитектуры и строительства администрации городского округа «Город Калининград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Место нахождения: 236000, г. Калининград, пл. Победы, 1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очтовый адрес: 236000, г. Калининград, пл. Победы, 1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rx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klg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, номер телефона: главный специалист отдела городской эстетики управления главного архитектора города комитета архитектуры и строительства Моисеева Тереза Владимировна, тел.(4012) 92-32-13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Предмет муниципального контракта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разработке проекта: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Концепция объемно-пространственного решения площади им. Маршала Василевского в г. Калининграде».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м выполняемых работ:</w:t>
      </w:r>
      <w:r>
        <w:rPr>
          <w:rFonts w:cs="Times New Roman" w:ascii="Times New Roman" w:hAnsi="Times New Roman"/>
          <w:sz w:val="22"/>
          <w:szCs w:val="22"/>
        </w:rPr>
        <w:t xml:space="preserve"> в соответствии с конкурсной документацией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78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Место выполнения работ: </w:t>
      </w:r>
      <w:r>
        <w:rPr>
          <w:sz w:val="22"/>
          <w:szCs w:val="22"/>
        </w:rPr>
        <w:t>по месту нахождения подрядчика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Начальная (максимальная) цена контракта (включая НДС): 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00 000,0 (триста тысяч)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Срок, место и порядок предоставления конкурсной документации, официальные сайты, на которых размещена конкурсная документация, размер, порядок и сроки внесения платы, взимаемой за предоставление конкурсной документации, если такая плата установлена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нкурсная документация предоставляется по адресу: 236000, г. Калининград, пл. Победы, 1, 3-й этаж, кабинет № 350 </w:t>
      </w:r>
      <w:r>
        <w:rPr>
          <w:b/>
          <w:sz w:val="22"/>
          <w:szCs w:val="22"/>
          <w:u w:val="single"/>
        </w:rPr>
        <w:t>по письменному заявлению претендента</w:t>
      </w:r>
      <w:r>
        <w:rPr>
          <w:sz w:val="22"/>
          <w:szCs w:val="22"/>
        </w:rPr>
        <w:t xml:space="preserve"> со дня опубликования настоящего извещения до </w:t>
      </w:r>
      <w:r>
        <w:rPr>
          <w:b/>
          <w:sz w:val="22"/>
          <w:szCs w:val="22"/>
        </w:rPr>
        <w:t>11 часов 00 минут 25 октября 2010 года</w:t>
      </w:r>
      <w:r>
        <w:rPr>
          <w:sz w:val="22"/>
          <w:szCs w:val="22"/>
        </w:rPr>
        <w:t xml:space="preserve"> по калининградскому времени.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ная документация предоставляется со дня опубликования настоящего извещения в течение           2 - х рабочих дней со дня получения письменного заявления любого заинтересованного лица по адресу, указанному выше, в рабочие дни с 09.00 до 13.00 и с 14.00 до 18.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правления конкурсной документации по почте или в электронном вид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ое лицо, номер контактного телефона: Шкляренко Марина Николаевна,                             тел. (4012) 92-34-7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ная документация размещается на официальном сайте администрации городского округа «Город Калининград» в сети «Интернет»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lg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официальном сайте Правительства Калининградской области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39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редоставление конкурсной документации не установл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Срок и место подачи заявок на участие в конкурсе: </w:t>
      </w:r>
      <w:r>
        <w:rPr>
          <w:sz w:val="22"/>
          <w:szCs w:val="22"/>
        </w:rPr>
        <w:t>заявки с прилагаемыми документами принимаются с даты опубликования настоящего извещения по дату и время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 принимаются по адресу: г. Калининград, пл. Победы, 1, 3 этаж, кабинет № 354 </w:t>
      </w:r>
      <w:r>
        <w:rPr>
          <w:b/>
          <w:sz w:val="22"/>
          <w:szCs w:val="22"/>
        </w:rPr>
        <w:t>до 11:00 (по калининградскому времени) 25 октября 2010 года</w:t>
      </w:r>
      <w:r>
        <w:rPr>
          <w:sz w:val="22"/>
          <w:szCs w:val="22"/>
        </w:rPr>
        <w:t xml:space="preserve"> в рабочие дни с 09:00 до 13:00 и с 14:00 до 18:00. Контактное лицо: Шлапунова Ирина Константиновна, тел. (4012) 92-32-6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9. Место, дата и время вскрытия конвертов с заявками на участие в конкурсе, место и дата рассмотрения таких заявок и подведения итогов конкурс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скрытие конвертов с заявками на участие в конкурсе будет производиться по адресу:                                   г. Калининград, пл. Победы, 1, кабинет 200, </w:t>
      </w:r>
      <w:r>
        <w:rPr>
          <w:b/>
          <w:sz w:val="22"/>
          <w:szCs w:val="22"/>
        </w:rPr>
        <w:t>25 октября 2010 года в 11 часов 00 минут по калининградскому времени.</w:t>
      </w:r>
    </w:p>
    <w:p>
      <w:pPr>
        <w:pStyle w:val="Normal"/>
        <w:jc w:val="both"/>
        <w:rPr/>
      </w:pPr>
      <w:r>
        <w:rPr>
          <w:sz w:val="22"/>
          <w:szCs w:val="22"/>
        </w:rPr>
        <w:t>Рассмотрение заявок на участие в конкурсе и подведение итогов конкурса будет осуществляться по адресу: г. Калининград, пл. Победы, 1, не позднее 30 дней с даты вскрытия конвертов с заявками на участие в конкурсе, указанной в 1-ом предложении настоящего пун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Преимущества, предоставляемые учреждениям, предприятиям уголовно - исполнительной системы и (или) организациям инвалидов, осуществляющим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выполнение работ </w:t>
      </w:r>
      <w:r>
        <w:rPr>
          <w:b/>
          <w:sz w:val="22"/>
          <w:szCs w:val="22"/>
        </w:rPr>
        <w:t xml:space="preserve">по предмету контракта - </w:t>
      </w:r>
      <w:r>
        <w:rPr>
          <w:sz w:val="22"/>
          <w:szCs w:val="22"/>
        </w:rPr>
        <w:t>не установлены.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-kenig@mail.ru" TargetMode="External"/><Relationship Id="rId3" Type="http://schemas.openxmlformats.org/officeDocument/2006/relationships/hyperlink" Target="mailto:arx@klgd.ru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gov.3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2:00Z</dcterms:created>
  <dc:creator>User</dc:creator>
  <dc:description/>
  <cp:keywords/>
  <dc:language>en-US</dc:language>
  <cp:lastModifiedBy>Шкляренко</cp:lastModifiedBy>
  <cp:lastPrinted>2010-09-16T10:37:00Z</cp:lastPrinted>
  <dcterms:modified xsi:type="dcterms:W3CDTF">2010-09-16T07:45:00Z</dcterms:modified>
  <cp:revision>15</cp:revision>
  <dc:subject/>
  <dc:title>21</dc:title>
</cp:coreProperties>
</file>